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OURSE OUTLI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W-602</w:t>
        <w:tab/>
        <w:tab/>
        <w:t xml:space="preserve">       Wildlife Management and Research</w:t>
        <w:tab/>
        <w:t xml:space="preserve">        4(3-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urse Instructor: Dr. Sangam Khal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ntact Number: 0331-51819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mail:sangam.khalil@iub.edu.p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OR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bitat Management: Design and implementation of monitoring programs. The development and management of natural and artificial water supplies and salt licks. Fire as a supply tool. Management of vegetation as cover and as food supply. Grazing control. Management of Animal Communities: Design and implementation of protection and monitoring. Management of small populations.  Animal damage problems: Man eating, stock lifting and crop damage. Special management of rare and endangered animals including aquatic species. Human Dimensions: Ecology and economy of rural communities. Land use pressures and incompatibilities. Control of human activities in protected areas: Domestic stock, encroachment, removal of forest product. Alternative development strategies. Management of multiple use and peripheral zones. Captive management and utilization: Captive breeding programs. Wildlife ranching wildlife farming. Possible utilization project. Wildlife programs planning. Management planning and implementation: Protected area values, goals and objectives. Management strategies. Ecological and legal boundaries. Concept of zonations, zone objectives and managemen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T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lan Preparation.  Wildlife Management Literature, Serial and Monographic literature, Book Reviewing Media, Abstracting and Indexing services, Subject Bibliographic, Organization and Preparation of the Research Pap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Lecture wise Teaching Schedule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 #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 Topi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bitat Manageme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e as a supply too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of vegetation as cover and as food supply</w:t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zing control</w:t>
            </w:r>
          </w:p>
        </w:tc>
      </w:tr>
      <w:tr>
        <w:trPr>
          <w:trHeight w:val="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agement of Animal Communities: Management of small populations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of small popula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 Damage Probl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ted area values, goals and objectives- Control of human activities in protected area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 of zonations, zone objectives and management -Management of multiple use and peripheral zones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tive management and utilization …Captive breeding program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strategi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ignm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el, O.H. and M.E. Soule (1981). Conservation and Evolution. Cambridge University pre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, T.J. (1977). The mammals of Pakistan (Vol-I &amp; II) Oxford University pre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, T.J. ((1991). The birds of Pakistan  (Vol-I &amp; II). Oxford University pre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mitz, Sanford D. Wildlife Management Techniques Manual, The Wildlife Society, Washington, D.C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le, M.E. and B.A. Wilcox (1980). Conservation Biology. Sinauer Associates Inc. Sunder land, Massachuset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gue, Richard. D. A Manual of Wildlife Conservation, Colarado State University, Fort Colins, Colarado. The Wildlife Society Washington D.C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her M.B. (1973). Biological Management and Conservation. Chapman and Hall, Lond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bright, Timothy E. 2007. Wildlife Sciences CRC Press U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iley, J.A. 1984. Principles of Wildlife Management, John Wiley &amp; Sons Inc US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es, R.H. Jr. 1987. Wildlife Management W.H. Freeman &amp; Co. San Francesc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3:00Z</dcterms:created>
  <dc:creator>usr</dc:creator>
  <dc:description/>
  <dc:language>en-US</dc:language>
  <cp:lastModifiedBy>HP</cp:lastModifiedBy>
  <cp:lastPrinted>2020-04-01T20:08:00Z</cp:lastPrinted>
  <dcterms:modified xsi:type="dcterms:W3CDTF">2020-04-01T15:08:00Z</dcterms:modified>
  <cp:revision>18</cp:revision>
  <dc:subject/>
  <dc:title/>
</cp:coreProperties>
</file>